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ПРОСЫ ПО ДИСЦИПЛИН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"</w:t>
      </w:r>
      <w:r>
        <w:rPr/>
        <w:t xml:space="preserve"> </w:t>
      </w:r>
      <w:r>
        <w:rPr>
          <w:caps/>
          <w:sz w:val="28"/>
        </w:rPr>
        <w:t xml:space="preserve">МЕТОДОЛОГИЯ НАУЧНЫХ ИССЛЕДОВАНИЙ </w:t>
      </w:r>
      <w:r>
        <w:rPr>
          <w:sz w:val="28"/>
        </w:rPr>
        <w:t xml:space="preserve">" </w:t>
      </w:r>
    </w:p>
    <w:p>
      <w:pPr>
        <w:pStyle w:val="TextBody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сновные понятия методологии научных исслед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нятие науки, основные ее принци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сновные функции и цели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ука как вид позна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учное знание и его назначение в жизни человека и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Аксиомы, законы и рабочие гипоте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Методы научного по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Этические и эстетические основания метод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пецифика методологии научного исследования в стро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Строительство как созидание нового объекта. Понятия традиционного и нового. Творец и мастер. Идея, замысел, реа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Дайте понятие эксперименту, опишите его стадии и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Теория как этап научных исследований. Проверка те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Методы выбора и цели направления научного исследования. Постановка научно-технической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Актуальность, научная новизна исследования. Выдвижение рабочей гипот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Классификация научно-исследовательски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Основные этапы выполнения научно-исследовательски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Научная информация, ее поиск, накопление, обрабо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Источники научной информации, их виды и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Внедрение научно-исследовательских работ в практику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Патент и порядок его пол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Условия патентоспособности изобретения, полезной модели, промышленного образ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Интеллектуальная собственность и способы ее защ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Экономическая эффективность Н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Научные учреждения РФ, их класс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Научные кадры и их класс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Научные направления, основные проблемы и 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Структурная организация научного коллектива и методы управления научными исследов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Оформление научных исследований. Общие требования к научно-исследовательской работе, ее струк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Понятие "научно-техническая публикация", "диссертация". Язык научных тру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Оценка научных 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Методы теоретических исслед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Методы экспериментальных исслед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Обработка результатов экспериментальных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Особенности науч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Принципы научного по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Метрология, предмет и основ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Законодательная и прикладная метр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Математическое планирование экспери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Выполнение физических экспери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Понятие метода и методологии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Проблемы и структура оснований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Виды и формы квалификационных науч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Анализ результатов экспери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Составление отчета по научно-исследовательской работе. Основные треб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Средства научного исследования (средства позн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Теоретические методы научного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.Эмпирические методы научного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Права на средства индивиду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.Международное сотрудничество по вопросам интеллекту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Понятие и структура магистерской диссерт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7:10:00Z</dcterms:created>
  <dc:creator>User</dc:creator>
  <dc:description/>
  <cp:keywords/>
  <dc:language>en-US</dc:language>
  <cp:lastModifiedBy>Витя</cp:lastModifiedBy>
  <dcterms:modified xsi:type="dcterms:W3CDTF">2021-04-25T07:56:00Z</dcterms:modified>
  <cp:revision>6</cp:revision>
  <dc:subject/>
  <dc:title/>
</cp:coreProperties>
</file>